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35930808"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297975961"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288305965"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957216691"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948634178"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